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culty Senate Information Technologies Committ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eting 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nday April 28,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ar FSIT committee member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ording to the quick survey, the time for our next meeting will be MONDAY APRIL 28 from 12:00 to 1:00 pm. It is the slot that most people can participate. The location will be in the engineering meeting room A324. It is in the third floor of the new engineering build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opic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chedule last meeting of the semester in May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Arial" w:ascii="Arial" w:hAnsi="Arial"/>
        </w:rPr>
        <w:t>Results of meeting with Teaching Effectiveness committee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teraction with TIMS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xt “Faculty concerns and suggestions” survey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ructional Laptops concern (Brian Giza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xploration of new WEB tools, such as Wikis, Blogs, RSS, etc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ther general topics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pics pertaining only to Facul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21:00Z</dcterms:created>
  <dc:creator>Virgilio</dc:creator>
  <dc:description/>
  <cp:keywords/>
  <dc:language>en-US</dc:language>
  <cp:lastModifiedBy>Administrator</cp:lastModifiedBy>
  <cp:lastPrinted>2008-04-28T10:26:00Z</cp:lastPrinted>
  <dcterms:modified xsi:type="dcterms:W3CDTF">2008-04-28T17:52:00Z</dcterms:modified>
  <cp:revision>3</cp:revision>
  <dc:subject/>
  <dc:title>Faculty Senate Information Technologies Committee</dc:title>
</cp:coreProperties>
</file>