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arget Group:  Student - Customer Satisfaction Survey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39140</wp:posOffset>
                </wp:positionV>
                <wp:extent cx="635" cy="22860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.2pt" to="18pt,7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64820</wp:posOffset>
                </wp:positionV>
                <wp:extent cx="125730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eeting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pt;margin-top:36.6pt;width:98.9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eeting P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635" cy="22860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63pt,7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967740</wp:posOffset>
                </wp:positionV>
                <wp:extent cx="14859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mograph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assif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8pt;margin-top:76.2pt;width:116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mographic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assific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d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653540</wp:posOffset>
                </wp:positionV>
                <wp:extent cx="635" cy="22860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0.2pt" to="18pt,1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653540</wp:posOffset>
                </wp:positionV>
                <wp:extent cx="635" cy="228600"/>
                <wp:effectExtent l="38100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0.2pt" to="63pt,1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339340</wp:posOffset>
                </wp:positionV>
                <wp:extent cx="635" cy="22860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4.2pt" to="18pt,2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339340</wp:posOffset>
                </wp:positionV>
                <wp:extent cx="635" cy="22860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4.2pt" to="63pt,2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567940</wp:posOffset>
                </wp:positionV>
                <wp:extent cx="457200" cy="2273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02.2pt;width:35.95pt;height:1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2567940</wp:posOffset>
                </wp:positionV>
                <wp:extent cx="457200" cy="2273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02.2pt;width:35.95pt;height:1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796540</wp:posOffset>
                </wp:positionV>
                <wp:extent cx="635" cy="228600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0.2pt" to="18pt,2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3025140</wp:posOffset>
                </wp:positionV>
                <wp:extent cx="1600200" cy="228600"/>
                <wp:effectExtent l="5080" t="5080" r="5715" b="596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store Survey Questions (9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38.2pt;width:125.95pt;height:1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store Survey Questions (9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3253740</wp:posOffset>
                </wp:positionV>
                <wp:extent cx="635" cy="22860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56.2pt" to="18pt,2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3253740</wp:posOffset>
                </wp:positionV>
                <wp:extent cx="635" cy="228600"/>
                <wp:effectExtent l="38100" t="635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6.2pt" to="63pt,2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4282440</wp:posOffset>
                </wp:positionV>
                <wp:extent cx="457200" cy="2273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37.2pt;width:35.95pt;height:1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282440</wp:posOffset>
                </wp:positionV>
                <wp:extent cx="457200" cy="22733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37.2pt;width:35.95pt;height:1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4053840</wp:posOffset>
                </wp:positionV>
                <wp:extent cx="635" cy="228600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9.2pt" to="18pt,3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4053840</wp:posOffset>
                </wp:positionV>
                <wp:extent cx="635" cy="228600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9.2pt" to="63pt,3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2682240</wp:posOffset>
                </wp:positionV>
                <wp:extent cx="571500" cy="190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1.2pt" to="125.95pt,2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682240</wp:posOffset>
                </wp:positionV>
                <wp:extent cx="635" cy="102870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1.2pt" to="126pt,2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3710940</wp:posOffset>
                </wp:positionV>
                <wp:extent cx="114300" cy="1905"/>
                <wp:effectExtent l="635" t="37465" r="635" b="368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92.2pt" to="125.95pt,29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4511040</wp:posOffset>
                </wp:positionV>
                <wp:extent cx="635" cy="22860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55.2pt" to="18pt,3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Flow Chart (Figure B)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706880</wp:posOffset>
                </wp:positionV>
                <wp:extent cx="1714500" cy="5715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ave you had any contact with the Bookstore during the last 12 months? (Union – Academic Books, UTEP Apparel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18pt;margin-top:134.4pt;width:134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ave you had any contact with the Bookstore during the last 12 months? (Union – Academic Books, UTEP Apparel)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3307080</wp:posOffset>
                </wp:positionV>
                <wp:extent cx="1714500" cy="5715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ave you had any contact with the Copy Centers during the last 12 months?(Union &amp; library – copies, binding, colored copi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18pt;margin-top:260.4pt;width:134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ave you had any contact with the Copy Centers during the last 12 months?(Union &amp; library – copies, binding, colored copies)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164580</wp:posOffset>
                </wp:positionV>
                <wp:extent cx="457200" cy="22733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85.4pt;width:35.95pt;height:1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6164580</wp:posOffset>
                </wp:positionV>
                <wp:extent cx="457200" cy="22733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85.4pt;width:35.95pt;height:1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4907280</wp:posOffset>
                </wp:positionV>
                <wp:extent cx="635" cy="228600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6.4pt" to="18pt,40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4907280</wp:posOffset>
                </wp:positionV>
                <wp:extent cx="635" cy="228600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86.4pt" to="63pt,40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5935980</wp:posOffset>
                </wp:positionV>
                <wp:extent cx="635" cy="228600"/>
                <wp:effectExtent l="38100" t="635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67.4pt" to="18pt,48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4564380</wp:posOffset>
                </wp:positionV>
                <wp:extent cx="16002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py Cent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rvey Questions (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359.4pt;width:125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opy Center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rvey Questions (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5935980</wp:posOffset>
                </wp:positionV>
                <wp:extent cx="635" cy="228600"/>
                <wp:effectExtent l="38100" t="635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67.4pt" to="63pt,48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4221480</wp:posOffset>
                </wp:positionV>
                <wp:extent cx="571500" cy="190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2.4pt" to="125.95pt,3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4221480</wp:posOffset>
                </wp:positionV>
                <wp:extent cx="635" cy="102870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2.4pt" to="126pt,4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5250180</wp:posOffset>
                </wp:positionV>
                <wp:extent cx="114300" cy="1905"/>
                <wp:effectExtent l="0" t="37465" r="635" b="368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13.4pt" to="125.95pt,41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6393180</wp:posOffset>
                </wp:positionV>
                <wp:extent cx="635" cy="228600"/>
                <wp:effectExtent l="38100" t="635" r="381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03.4pt" to="18pt,5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6621780</wp:posOffset>
                </wp:positionV>
                <wp:extent cx="16002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ner Gold C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rvey Questions (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21.4pt;width:125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ner Gold Car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rvey Questions (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6964680</wp:posOffset>
                </wp:positionV>
                <wp:extent cx="635" cy="228600"/>
                <wp:effectExtent l="38100" t="635" r="381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8.4pt" to="18pt,5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6964680</wp:posOffset>
                </wp:positionV>
                <wp:extent cx="635" cy="228600"/>
                <wp:effectExtent l="38100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48.4pt" to="63pt,5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8107680</wp:posOffset>
                </wp:positionV>
                <wp:extent cx="635" cy="228600"/>
                <wp:effectExtent l="38100" t="635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38.4pt" to="18pt,6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8107680</wp:posOffset>
                </wp:positionV>
                <wp:extent cx="635" cy="228600"/>
                <wp:effectExtent l="38100" t="635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38.4pt" to="63pt,6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8336280</wp:posOffset>
                </wp:positionV>
                <wp:extent cx="457200" cy="22733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56.4pt;width:35.95pt;height:1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8336280</wp:posOffset>
                </wp:positionV>
                <wp:extent cx="457200" cy="22733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656.4pt;width:35.95pt;height:1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8564880</wp:posOffset>
                </wp:positionV>
                <wp:extent cx="635" cy="228600"/>
                <wp:effectExtent l="38100" t="635" r="381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74.4pt" to="18pt,69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8793480</wp:posOffset>
                </wp:positionV>
                <wp:extent cx="16002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rking and Transpor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rvey Questions (7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92.4pt;width:125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rking and Transport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rvey Questions (7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902970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11pt" to="125.95pt,7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9022080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10.4pt" to="143.95pt,7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0</wp:posOffset>
                </wp:positionV>
                <wp:extent cx="0" cy="83439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4pt" to="144pt,7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8450580</wp:posOffset>
                </wp:positionV>
                <wp:extent cx="685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65.4pt" to="134.95pt,6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449580</wp:posOffset>
                </wp:positionV>
                <wp:extent cx="0" cy="80010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5.4pt" to="135pt,66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449580</wp:posOffset>
                </wp:positionV>
                <wp:extent cx="3429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5.4pt" to="161.95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678180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3.4pt" to="161.95pt,5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1363980</wp:posOffset>
                </wp:positionV>
                <wp:extent cx="457200" cy="22733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07.4pt;width:35.95pt;height:1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1135380</wp:posOffset>
                </wp:positionV>
                <wp:extent cx="635" cy="228600"/>
                <wp:effectExtent l="38100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9.4pt" to="207pt,10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1592580</wp:posOffset>
                </wp:positionV>
                <wp:extent cx="635" cy="228600"/>
                <wp:effectExtent l="38100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5.4pt" to="207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6278880</wp:posOffset>
                </wp:positionV>
                <wp:extent cx="571500" cy="190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94.4pt" to="125.95pt,4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6278880</wp:posOffset>
                </wp:positionV>
                <wp:extent cx="635" cy="102870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94.4pt" to="126pt,5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7307580</wp:posOffset>
                </wp:positionV>
                <wp:extent cx="114300" cy="1905"/>
                <wp:effectExtent l="0" t="37465" r="635" b="3683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75.4pt" to="125.95pt,57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2278380</wp:posOffset>
                </wp:positionV>
                <wp:extent cx="635" cy="228600"/>
                <wp:effectExtent l="38100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9.4pt" to="207pt,19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2278380</wp:posOffset>
                </wp:positionV>
                <wp:extent cx="635" cy="228600"/>
                <wp:effectExtent l="38100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9.4pt" to="261pt,19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8900</wp:posOffset>
                </wp:positionH>
                <wp:positionV relativeFrom="paragraph">
                  <wp:posOffset>3535680</wp:posOffset>
                </wp:positionV>
                <wp:extent cx="635" cy="228600"/>
                <wp:effectExtent l="38100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8.4pt" to="207pt,29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3535680</wp:posOffset>
                </wp:positionV>
                <wp:extent cx="635" cy="228600"/>
                <wp:effectExtent l="38100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8.4pt" to="261pt,29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00300</wp:posOffset>
                </wp:positionH>
                <wp:positionV relativeFrom="paragraph">
                  <wp:posOffset>3764280</wp:posOffset>
                </wp:positionV>
                <wp:extent cx="457200" cy="22733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96.4pt;width:35.95pt;height:1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3764280</wp:posOffset>
                </wp:positionV>
                <wp:extent cx="457200" cy="22733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96.4pt;width:35.95pt;height:1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8900</wp:posOffset>
                </wp:positionH>
                <wp:positionV relativeFrom="paragraph">
                  <wp:posOffset>3992880</wp:posOffset>
                </wp:positionV>
                <wp:extent cx="635" cy="228600"/>
                <wp:effectExtent l="38100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4.4pt" to="207pt,3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5593080</wp:posOffset>
                </wp:positionV>
                <wp:extent cx="635" cy="228600"/>
                <wp:effectExtent l="38100" t="635" r="381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40.4pt" to="207pt,4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6050280</wp:posOffset>
                </wp:positionV>
                <wp:extent cx="635" cy="228600"/>
                <wp:effectExtent l="38100" t="635" r="381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76.4pt" to="207pt,49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14700</wp:posOffset>
                </wp:positionH>
                <wp:positionV relativeFrom="paragraph">
                  <wp:posOffset>5593080</wp:posOffset>
                </wp:positionV>
                <wp:extent cx="635" cy="228600"/>
                <wp:effectExtent l="38100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40.4pt" to="261pt,4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100</wp:posOffset>
                </wp:positionH>
                <wp:positionV relativeFrom="paragraph">
                  <wp:posOffset>5821680</wp:posOffset>
                </wp:positionV>
                <wp:extent cx="457200" cy="22733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458.4pt;width:35.95pt;height:1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5821680</wp:posOffset>
                </wp:positionV>
                <wp:extent cx="457200" cy="22733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58.4pt;width:35.95pt;height:1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71700</wp:posOffset>
                </wp:positionH>
                <wp:positionV relativeFrom="paragraph">
                  <wp:posOffset>4221480</wp:posOffset>
                </wp:positionV>
                <wp:extent cx="1600200" cy="46736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67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versity Food Services (Retail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rvey Questions (1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32.4pt;width:125.95pt;height:3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versity Food Services (Retail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rvey Questions (1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0</wp:posOffset>
                </wp:positionH>
                <wp:positionV relativeFrom="paragraph">
                  <wp:posOffset>1478280</wp:posOffset>
                </wp:positionV>
                <wp:extent cx="571500" cy="190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6.4pt" to="323.95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14800</wp:posOffset>
                </wp:positionH>
                <wp:positionV relativeFrom="paragraph">
                  <wp:posOffset>3878580</wp:posOffset>
                </wp:positionV>
                <wp:extent cx="635" cy="102870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5.4pt" to="324pt,3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14800</wp:posOffset>
                </wp:positionH>
                <wp:positionV relativeFrom="paragraph">
                  <wp:posOffset>1478280</wp:posOffset>
                </wp:positionV>
                <wp:extent cx="0" cy="1485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6.4pt" to="324pt,2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2964180</wp:posOffset>
                </wp:positionV>
                <wp:extent cx="2286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3.4pt" to="323.95pt,23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3300</wp:posOffset>
                </wp:positionH>
                <wp:positionV relativeFrom="paragraph">
                  <wp:posOffset>3878580</wp:posOffset>
                </wp:positionV>
                <wp:extent cx="571500" cy="190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05.4pt" to="323.95pt,3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86200</wp:posOffset>
                </wp:positionH>
                <wp:positionV relativeFrom="paragraph">
                  <wp:posOffset>4907280</wp:posOffset>
                </wp:positionV>
                <wp:extent cx="2286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86.4pt" to="323.95pt,38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3300</wp:posOffset>
                </wp:positionH>
                <wp:positionV relativeFrom="paragraph">
                  <wp:posOffset>5935980</wp:posOffset>
                </wp:positionV>
                <wp:extent cx="571500" cy="190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67.4pt" to="323.95pt,4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14800</wp:posOffset>
                </wp:positionH>
                <wp:positionV relativeFrom="paragraph">
                  <wp:posOffset>5935980</wp:posOffset>
                </wp:positionV>
                <wp:extent cx="635" cy="1028700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7.4pt" to="324pt,5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86200</wp:posOffset>
                </wp:positionH>
                <wp:positionV relativeFrom="paragraph">
                  <wp:posOffset>6964680</wp:posOffset>
                </wp:positionV>
                <wp:extent cx="2286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48.4pt" to="323.95pt,54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71900</wp:posOffset>
                </wp:positionH>
                <wp:positionV relativeFrom="paragraph">
                  <wp:posOffset>8458200</wp:posOffset>
                </wp:positionV>
                <wp:extent cx="6858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66pt" to="350.95pt,6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57700</wp:posOffset>
                </wp:positionH>
                <wp:positionV relativeFrom="paragraph">
                  <wp:posOffset>800100</wp:posOffset>
                </wp:positionV>
                <wp:extent cx="0" cy="76581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3pt" to="351pt,66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43400</wp:posOffset>
                </wp:positionH>
                <wp:positionV relativeFrom="paragraph">
                  <wp:posOffset>449580</wp:posOffset>
                </wp:positionV>
                <wp:extent cx="0" cy="74295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5.4pt" to="342pt,6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43400</wp:posOffset>
                </wp:positionH>
                <wp:positionV relativeFrom="paragraph">
                  <wp:posOffset>449580</wp:posOffset>
                </wp:positionV>
                <wp:extent cx="342900" cy="0"/>
                <wp:effectExtent l="0" t="38100" r="635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5.4pt" to="368.95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57800</wp:posOffset>
                </wp:positionH>
                <wp:positionV relativeFrom="paragraph">
                  <wp:posOffset>4221480</wp:posOffset>
                </wp:positionV>
                <wp:extent cx="1270" cy="228600"/>
                <wp:effectExtent l="37465" t="635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32.4pt" to="414.05pt,3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72200</wp:posOffset>
                </wp:positionH>
                <wp:positionV relativeFrom="paragraph">
                  <wp:posOffset>4221480</wp:posOffset>
                </wp:positionV>
                <wp:extent cx="1270" cy="228600"/>
                <wp:effectExtent l="37465" t="635" r="3810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32.4pt" to="486.05pt,3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858000</wp:posOffset>
                </wp:positionH>
                <wp:positionV relativeFrom="paragraph">
                  <wp:posOffset>3307080</wp:posOffset>
                </wp:positionV>
                <wp:extent cx="635" cy="102870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60.4pt" to="540pt,3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0</wp:posOffset>
                </wp:positionH>
                <wp:positionV relativeFrom="paragraph">
                  <wp:posOffset>1249680</wp:posOffset>
                </wp:positionV>
                <wp:extent cx="635" cy="102870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98.4pt" to="540pt,1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857365" cy="4228465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4228560"/>
                          <a:chOff x="0" y="0"/>
                          <a:chExt cx="685728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457160" y="684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685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1347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370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142280"/>
                            <a:ext cx="456480" cy="227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8760" y="1142280"/>
                            <a:ext cx="456480" cy="227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1942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1942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370880"/>
                            <a:ext cx="456480" cy="227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47780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47780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125676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27960" y="2285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3760"/>
                            <a:ext cx="1599480" cy="1028160"/>
                          </a:xfrm>
                          <a:prstGeom prst="flowChartAlternateProcess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ave you had any contact with Student Business Services during the last 12 months? (Academic Services Bldg- Cashier Operations, Emergency loans, Collections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820520"/>
                            <a:ext cx="1599480" cy="464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udent Business Servi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rvey Questions (7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2513880"/>
                            <a:ext cx="1599480" cy="1028160"/>
                          </a:xfrm>
                          <a:prstGeom prst="flowChartAlternateProcess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ave you had any contact with the University Food Services Food Services during the last 12 months? (Union, NG -El Cazo, Firehouse Grill, Starbucks, Café a la Cart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342360"/>
                            <a:ext cx="171396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ave you had any contact with the Police Department during the last 12 months? (Police reports, on campus safet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1599480"/>
                            <a:ext cx="1713960" cy="34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olice Depart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rvey Questions (1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2171160"/>
                            <a:ext cx="1713960" cy="799560"/>
                          </a:xfrm>
                          <a:prstGeom prst="flowChartAlternateProcess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Have you had any interaction with Ticketing Services during the last yea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es: On-campus ticket outlet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2971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2971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199680"/>
                            <a:ext cx="456480" cy="227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8760" y="3199680"/>
                            <a:ext cx="456480" cy="227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3428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656880"/>
                            <a:ext cx="159948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w did you contact the Ticketing Services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960" y="330660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32.95pt" coordorigin="0,0" coordsize="10799,6659">
                <v:rect id="shape_0" stroked="f" o:allowincell="f" style="position:absolute;left:0;top:0;width:1079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019,1078" to="7019,12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079" to="7377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787" to="5219,2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1439" to="8279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9,1439" to="9539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159" to="8279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19;top:1799;width:718;height:35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1799;width:718;height:35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9,3059" to="8279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9,3059" to="9539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2159;width:718;height:35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2327" to="6477,23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2327" to="6479,46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9,1979" to="10797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8,3599" to="10796,3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3419;top:179;width:2518;height:16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ave you had any contact with Student Business Services during the last 12 months? (Academic Services Bldg- Cashier Operations, Emergency loans, Collections)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67;width:2518;height:73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udent Business Servic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rvey Questions (7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419;top:3959;width:2518;height:16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ave you had any contact with the University Food Services Food Services during the last 12 months? (Union, NG -El Cazo, Firehouse Grill, Starbucks, Café a la Carte)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559;top:539;width:2698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ave you had any contact with the Police Department during the last 12 months? (Police reports, on campus safety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519;width:2698;height:5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olice Depart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rvey Questions (1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559;top:3419;width:2698;height:12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Have you had any interaction with Ticketing Services during the last year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es: On-campus ticket outlets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8279,4679" to="8279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9,4679" to="9539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19;top:5039;width:718;height:35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5039;width:718;height:35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9,5399" to="8279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7739;top:5759;width:2518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w did you contact the Ticketing Services?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9899,5207" to="10797,5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0</wp:posOffset>
                </wp:positionH>
                <wp:positionV relativeFrom="paragraph">
                  <wp:posOffset>100965</wp:posOffset>
                </wp:positionV>
                <wp:extent cx="635" cy="1028700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.95pt" to="540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829300</wp:posOffset>
                </wp:positionH>
                <wp:positionV relativeFrom="paragraph">
                  <wp:posOffset>40005</wp:posOffset>
                </wp:positionV>
                <wp:extent cx="685800" cy="227965"/>
                <wp:effectExtent l="5080" t="5715" r="571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7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 Pers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3.15pt;width:53.95pt;height:17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 Pers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14900</wp:posOffset>
                </wp:positionH>
                <wp:positionV relativeFrom="paragraph">
                  <wp:posOffset>40005</wp:posOffset>
                </wp:positionV>
                <wp:extent cx="685800" cy="22796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7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y Ph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3.15pt;width:53.95pt;height:17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y Pho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8900</wp:posOffset>
                </wp:positionH>
                <wp:positionV relativeFrom="paragraph">
                  <wp:posOffset>93345</wp:posOffset>
                </wp:positionV>
                <wp:extent cx="635" cy="228600"/>
                <wp:effectExtent l="38100" t="635" r="381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35pt" to="207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14700</wp:posOffset>
                </wp:positionH>
                <wp:positionV relativeFrom="paragraph">
                  <wp:posOffset>93345</wp:posOffset>
                </wp:positionV>
                <wp:extent cx="635" cy="228600"/>
                <wp:effectExtent l="38100" t="635" r="3810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35pt" to="26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57800</wp:posOffset>
                </wp:positionH>
                <wp:positionV relativeFrom="paragraph">
                  <wp:posOffset>93345</wp:posOffset>
                </wp:positionV>
                <wp:extent cx="1270" cy="228600"/>
                <wp:effectExtent l="37465" t="635" r="3810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35pt" to="414.0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172200</wp:posOffset>
                </wp:positionH>
                <wp:positionV relativeFrom="paragraph">
                  <wp:posOffset>93345</wp:posOffset>
                </wp:positionV>
                <wp:extent cx="1270" cy="228600"/>
                <wp:effectExtent l="37465" t="635" r="381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35pt" to="486.0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1700</wp:posOffset>
                </wp:positionH>
                <wp:positionV relativeFrom="paragraph">
                  <wp:posOffset>146685</wp:posOffset>
                </wp:positionV>
                <wp:extent cx="1600200" cy="6858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ave you had any contact with Custodial Services last 12 months? (Cleanliness of buildings and classroom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71pt;margin-top:11.55pt;width:125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ave you had any contact with Custodial Services last 12 months? (Cleanliness of buildings and classrooms)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00600</wp:posOffset>
                </wp:positionH>
                <wp:positionV relativeFrom="paragraph">
                  <wp:posOffset>146685</wp:posOffset>
                </wp:positionV>
                <wp:extent cx="91440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icketing Services By Phone (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1.55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icketing Services By Phone (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829300</wp:posOffset>
                </wp:positionH>
                <wp:positionV relativeFrom="paragraph">
                  <wp:posOffset>146685</wp:posOffset>
                </wp:positionV>
                <wp:extent cx="91440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icketing Services By Phone (1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11.55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icketing Services By Phone (1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144780</wp:posOffset>
                </wp:positionV>
                <wp:extent cx="1714500" cy="8001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ave you had any contact with the Miner Gold Card Office during the last 12 months? (Academic Service Bldg – Miner Meals, Miner Bucks, Wells Fargo banking option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18pt;margin-top:11.4pt;width:134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ave you had any contact with the Miner Gold Card Office during the last 12 months? (Academic Service Bldg – Miner Meals, Miner Bucks, Wells Fargo banking options)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58000</wp:posOffset>
                </wp:positionH>
                <wp:positionV relativeFrom="paragraph">
                  <wp:posOffset>78105</wp:posOffset>
                </wp:positionV>
                <wp:extent cx="0" cy="34480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15pt" to="540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257800</wp:posOffset>
                </wp:positionH>
                <wp:positionV relativeFrom="paragraph">
                  <wp:posOffset>78105</wp:posOffset>
                </wp:positionV>
                <wp:extent cx="1270" cy="228600"/>
                <wp:effectExtent l="37465" t="635" r="381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15pt" to="414.0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286500</wp:posOffset>
                </wp:positionH>
                <wp:positionV relativeFrom="paragraph">
                  <wp:posOffset>78105</wp:posOffset>
                </wp:positionV>
                <wp:extent cx="1270" cy="228600"/>
                <wp:effectExtent l="37465" t="635" r="3810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6.15pt" to="495.0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0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14900</wp:posOffset>
                </wp:positionH>
                <wp:positionV relativeFrom="paragraph">
                  <wp:posOffset>131445</wp:posOffset>
                </wp:positionV>
                <wp:extent cx="1714500" cy="2286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ank You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0.35pt;width:134.95pt;height:1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ank You P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100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6294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5.85pt" to="539.95pt,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71700</wp:posOffset>
                </wp:positionH>
                <wp:positionV relativeFrom="paragraph">
                  <wp:posOffset>116205</wp:posOffset>
                </wp:positionV>
                <wp:extent cx="1600200" cy="46291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62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ustodial Serv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rvey Questions (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.15pt;width:125.95pt;height:36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ustodial Servi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rvey Questions (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28900</wp:posOffset>
                </wp:positionH>
                <wp:positionV relativeFrom="paragraph">
                  <wp:posOffset>47625</wp:posOffset>
                </wp:positionV>
                <wp:extent cx="635" cy="228600"/>
                <wp:effectExtent l="38100" t="635" r="3810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75pt" to="207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4700</wp:posOffset>
                </wp:positionH>
                <wp:positionV relativeFrom="paragraph">
                  <wp:posOffset>47625</wp:posOffset>
                </wp:positionV>
                <wp:extent cx="635" cy="228600"/>
                <wp:effectExtent l="38100" t="635" r="381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75pt" to="261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0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1828800" cy="5715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ave you observed the university grounds during the last 12 month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Landscaping and exterior cleanlines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62pt;margin-top:7.95pt;width:143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ave you observed the university grounds during the last 12 months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Landscaping and exterior cleanliness)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1714500" cy="9144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ave you had any contact with Parking and Transportation Services during the last 12 months? (Academic Services Building - Decals, Parking, Citation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18pt;margin-top:7.8pt;width:134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ave you had any contact with Parking and Transportation Services during the last 12 months? (Academic Services Building - Decals, Parking, Citations)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0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28900</wp:posOffset>
                </wp:positionH>
                <wp:positionV relativeFrom="paragraph">
                  <wp:posOffset>146685</wp:posOffset>
                </wp:positionV>
                <wp:extent cx="635" cy="228600"/>
                <wp:effectExtent l="38100" t="635" r="381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55pt" to="207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4700</wp:posOffset>
                </wp:positionH>
                <wp:positionV relativeFrom="paragraph">
                  <wp:posOffset>146685</wp:posOffset>
                </wp:positionV>
                <wp:extent cx="635" cy="228600"/>
                <wp:effectExtent l="38100" t="635" r="3810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55pt" to="261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86100</wp:posOffset>
                </wp:positionH>
                <wp:positionV relativeFrom="paragraph">
                  <wp:posOffset>24765</wp:posOffset>
                </wp:positionV>
                <wp:extent cx="457200" cy="22733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.95pt;width:35.95pt;height:1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00300</wp:posOffset>
                </wp:positionH>
                <wp:positionV relativeFrom="paragraph">
                  <wp:posOffset>24765</wp:posOffset>
                </wp:positionV>
                <wp:extent cx="457200" cy="22733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.95pt;width:35.95pt;height:1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43300</wp:posOffset>
                </wp:positionH>
                <wp:positionV relativeFrom="paragraph">
                  <wp:posOffset>139065</wp:posOffset>
                </wp:positionV>
                <wp:extent cx="8001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95pt" to="341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0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28900</wp:posOffset>
                </wp:positionH>
                <wp:positionV relativeFrom="paragraph">
                  <wp:posOffset>78105</wp:posOffset>
                </wp:positionV>
                <wp:extent cx="635" cy="228600"/>
                <wp:effectExtent l="38100" t="635" r="3810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5pt" to="207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0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0</wp:posOffset>
                </wp:positionH>
                <wp:positionV relativeFrom="paragraph">
                  <wp:posOffset>131445</wp:posOffset>
                </wp:positionV>
                <wp:extent cx="1600200" cy="3429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ounds Survey Questions (7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0.35pt;width:125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ounds Survey Questions (7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020" w:leader="none"/>
        </w:tabs>
        <w:rPr/>
      </w:pPr>
      <w:r>
        <w:rPr/>
      </w:r>
    </w:p>
    <w:sectPr>
      <w:type w:val="nextPage"/>
      <w:pgSz w:w="12240" w:h="15840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0:24:00Z</dcterms:created>
  <dc:creator>aaruiz</dc:creator>
  <dc:description/>
  <cp:keywords/>
  <dc:language>en-US</dc:language>
  <cp:lastModifiedBy>Reyes, Patricia</cp:lastModifiedBy>
  <cp:lastPrinted>2007-09-04T13:53:00Z</cp:lastPrinted>
  <dcterms:modified xsi:type="dcterms:W3CDTF">2008-06-05T20:24:00Z</dcterms:modified>
  <cp:revision>2</cp:revision>
  <dc:subject/>
  <dc:title>Student, Faculty, and Staff Customer Satisfaction Surv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5690307</vt:r8>
  </property>
  <property fmtid="{D5CDD505-2E9C-101B-9397-08002B2CF9AE}" pid="3" name="_AuthorEmail">
    <vt:lpwstr>melaniet@utep.edu</vt:lpwstr>
  </property>
  <property fmtid="{D5CDD505-2E9C-101B-9397-08002B2CF9AE}" pid="4" name="_AuthorEmailDisplayName">
    <vt:lpwstr>Thomas, Melanie T</vt:lpwstr>
  </property>
  <property fmtid="{D5CDD505-2E9C-101B-9397-08002B2CF9AE}" pid="5" name="_EmailSubject">
    <vt:lpwstr>VPBA Survey Week Questions</vt:lpwstr>
  </property>
  <property fmtid="{D5CDD505-2E9C-101B-9397-08002B2CF9AE}" pid="6" name="_NewReviewCycle">
    <vt:lpwstr/>
  </property>
</Properties>
</file>